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A - RESPONSABILITÀ CIVILE VERSO TERZI E VERSO PRESTATORI D’OPE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328B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992"/>
        <w:gridCol w:w="750"/>
        <w:gridCol w:w="947"/>
      </w:tblGrid>
      <w:tr>
        <w:trPr>
          <w:trHeight w:val="690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1) Aumento del massimale previsto in caso di sinistro che interessi contemporaneamente la garanzia RCT e la garanzia RCO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- da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6.000.000,00 ad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8.00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+ 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>
          <w:trHeight w:val="690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lang w:eastAsia="it-IT"/>
              </w:rPr>
            </w:pPr>
            <w:r>
              <w:rPr>
                <w:rFonts w:cs="Arial" w:ascii="Arial" w:hAnsi="Arial"/>
                <w:i/>
                <w:lang w:eastAsia="it-IT"/>
              </w:rPr>
              <w:t>oppu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eastAsia="it-IT"/>
              </w:rPr>
              <w:t xml:space="preserve">- da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6.000.000,00 ad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10.00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+ 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2) Aumento del limite di risarcimento per i danni da interruzioni o sospensioni di attività di terzi da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100.000,00 ad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50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3) Aumento del limite di risarcimento per i danni da inquinamento accidentale da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150.000,00 ad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30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4) Aumento del massimale previsto in caso di sinistro che interessi la garanzia RCO –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it-IT"/>
              </w:rPr>
              <w:t xml:space="preserve">- da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2.000.000,00 ad </w:t>
            </w:r>
            <w:r>
              <w:rPr>
                <w:rFonts w:cs="Arial" w:ascii="Arial" w:hAnsi="Arial"/>
                <w:caps/>
                <w:lang w:eastAsia="it-IT"/>
              </w:rPr>
              <w:t>€.</w:t>
            </w:r>
            <w:r>
              <w:rPr>
                <w:rFonts w:cs="Arial" w:ascii="Arial" w:hAnsi="Arial"/>
                <w:lang w:eastAsia="it-IT"/>
              </w:rPr>
              <w:t xml:space="preserve"> 3.00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5) Aumento del limite di risarcimento per i danni a condutture e impianti sotterranei da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50.000,00 ad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100.000,00 per sinistro e per anno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6) Aumento del limite di risarcimento per i danni da incendio da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100.000,00 ad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30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7) Aumento del limite di risarcimento per i danni da cedimento o franamento da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100.000,00 ad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30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8) Aumento del limite di risarcimento per i danni da acqua piovana da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25.000,00 ad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5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9) Aumento del limite di risarcimento per i danni da allagamento, alluvione, straripamento e tracimazione da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50.000,00 ad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€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100.000,00 per sinistro e per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) Aumento del termine concesso al Contraente per il pagamento della prima rata di prem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) Presenza di un ufficio nel territorio della Valle d’Ao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 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26:00Z</dcterms:modified>
  <cp:revision>23</cp:revision>
  <dc:subject/>
  <dc:title/>
</cp:coreProperties>
</file>